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@#CB</w:t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SICODE-3 voor de MS-DO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SICODE-3 voor d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87,1988 by H. Vo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88 by Un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um  : 18 augustus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e : 2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eur : H. Vo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t pakket is tot stand gek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samenwerking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ichting BAS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stbus 1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602 BK Eindh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or de handleiding en de software zijn alle rechten voorbehou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1987.  Het BASICODE-3  software pakket  mag  niet  gehee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deeltelijk worden verveelvoudigd of worden verkocht, ook is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et toegestaan dat het BASICODE-3 software pakket wordt gebru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or commerciele  doeleinden, zonder  voorafgaande  schriftelij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estemming van de au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ewel aan  het BASICODE-3 software pakket alle mogelijke zor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eed, kan  de auteur geen aansprakelijkheid aanvaarden vo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uele schade,  die kan  ontstaan  bij  het  gebruik  van 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ODE-3 software pak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orwo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ze handleiding  beschrijft de  extra mogelijkheden  van  h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ODE-3 software  pakket, die  kan worden  gebruikt  op  bij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edere IBM  PC en/of IBM compatibele PC, die is uitgerust met 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88, 8086, V20, V30 of een 80286. De P.C. dient gebruik te ma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n PC-DOS of MS-DOS (versie 2.10 - 3.30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or de meeste computers zal een extra hardware uitbreiding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vorm  van een eenvoudig cassette-interface, noodzakelijk zij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informatie over de hardware uitbreiding maakt ook deel uit v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t software pakk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t   BASICODE-3  software  pakket  kwam  tot  stand  in  nau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nwerking met  de Stichting  BASICODE,  nadat  een  voorlopi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e van  het BASICODE-3  vertaalprogramma voor  de Advance 86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, gereed  was gekomen.  Hierbij wil  ik nog een woord v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k  kwijt  aan  Jacques  Haubrich,  Jochem  Herrmann  en  P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athuis van de stichting BASICODE, die mij adviezen gaven, en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chikking gaven  over testprogramma's, ter ondersteuning van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twikkeling van het BASICODE-3 pakk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ds de  introductie van  BASICODE-3 voor  de Advance B op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ril 1987  en voor  de IBM  PC en compatibelen in mei 1987 is 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el veel  veranderd. De  eerste versies  van het  PC  BASICODE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taalprogramma  bleken   veel  kinderziekten  te  bevatten. 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idige versie is nu hopelijk vrij van kinderziekten. Functione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zien kan  deze versie  niet meer  dan de voorgaande, echter h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a kan  in sommige  gevallen nu  ook  worden  gebruikt  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der IBM  PC compatibele  computers. De  documentatie  van  h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ODE-3 vertaalprogramma  heeft  wel  een  flinke  verand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dergaan. De  documentatie bestaat  nu uit een basis-handlei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 aanvullende  documentatie. De basis-handleiding beschrijft ho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 het  BASICODE-3 pakket  dient toe  te passen (aan de hand v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bruikersvoorbeelden), de  gegeven informatie  zal  iets  uitg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ider zijn dan de informatie dat te vinden is in het BASICODE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ek  (2e   druk).  In   de  aanvullende  documentatie  staan 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jzondere functies  opgenomen, die  BASICODE.COM kent.  Voor 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bruiker  van   een  niet   geheel  IBM-compatibele  PC  kan 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anvullende documentatie interessante informatie bevatt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merkingen en suggesties zijn welkom, de auteur van h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ODE-3 software pakket, vi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ichting BASI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.a.v. H. Vosm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tbus 14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602 BK Eindho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J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1988 H. Vosman                          BASICODE-3 extra - 2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houdsopg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Inlei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Nieuwe mogelijkheden BASICODE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Opties BASICODE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BASICODE-3 voor de Philips Y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Gebruik van BASICODE-2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Hercules documentat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Selectie BASICODE-1 forma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Technische informatie over /IN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J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1988 H. Vosman                          BASICODE-3 extra - 3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Inlei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ODE-3  voor   de  IBM   PC  en   daarmee  compatibele  P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introduceerd op  27 april  1987, is  primair ontwikkeld voor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te IBM-PC,  XT en  AT computers en verwante klonen. De vers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8 en  lager van BASICODE.COM blijken veelal alleen op echte 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elen  naar   verwachting  te   functioneren.  Er  blij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chillende hardware en software problemen op te kunnen tred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al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fwijkende hardware rond de 82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fwijkende hardware rond de 82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fwijkende hardware rond de parallelle printerpo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geen IBM  BIOS compatibiliteit (bijvoorbeeld betreffende h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bruik van de RAM BIOS variabele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erkenning Advance B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de NOS-BASICODE  interface functioneert  niet in  combinat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 de BASICODE.COM (versie 2.50 en oud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e huidige versie is getracht al deze problemen op te los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het  BASICODE-3 cassette communicatie programma BASICODE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en aantal  extra keuze  opties te  geven. Het enige probleem 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et opgelost  kan worden  is de vereiste "IBM"-BIOS compatibil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it. In  het hoofdstuk  "Nieuwe mogelijkheden"  worden de nieu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genschappen van BASICODE.COM nader toegelicht. In het hoofdstu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pties  BASICODE.COM"   worden   de   beschikbare   opties   v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ODE.COM beschreven.  Vervolgens  zal  in  een  aantal  ex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ofdstukken de  /INIT-optie, de  Grafische Hercules  kaart en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ilips YES computer nadere informatie worden verschaf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J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1988 H. Vosman                          BASICODE-3 extra - 4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Nieuwe mogelijkheden BASICODE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 meeste  hardware problemen  zijn in  de nieuwste  versie v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ODE.COM, versie  2.53 (en  hoger), hopelijk  ondervangen.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eder geval  bezit deze versie diverse aanpassingen waardoor de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e in  principe geschikt is, gebruikt te worden op een MS-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di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in staat  is gecompileerde,  Turbo Pascal  3  geschrev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a's te draaien 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beschikt over  een single  user DOS operating systeem m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genoeg geen achtergrond process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 bovenstaande omschrijving lijkt misschien omslachtig, ech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-DOS computers  die niet  (geheel) hardware compatibel zijn m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 IBM  PC  versie  maar  wel  gebruik  maken  van  een  IBM  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ele BIOS,  kunnen in  principe overweg  met  de  nieuws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e van  BASICODE.COM. Tot deze categorie computers behoor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kere zin de Philips YES en de Sanyo MBC 555 compu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en geheel andere aanpassing bleek nodig vanwege de door de N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preide en  ondersteunde PC versie van het BASICODE-2 vertaa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a, geschreven door de heer B.S.H. Niewold. Het BASICODE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ok wel  NOS-BASICODE) vertaalprogramma,  wordt verspreid  in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rm van  een diskette  met  software,  een  handleiding  en  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sette-interface. Juist  dit interface veroorzaakt een helebo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en omdat  veel mensen dit interface ook voor de BASICODE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 willen   gebruiken.   Het   oorspronkelijke   program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ODE.COM kan  niet overweg  met  Niewold's  interface,  om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ODE.COM de  informatie leest  vanaf pen  13 (SELECT lijn)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et vanaf pen 11 (BUSY lijn) zoals Niewold's interface. Hier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al Niewold's  interface onbruikbaar  zijn, mits  men het draadj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ar pen 11, verlegt naar pen 1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m het  PC BASICODE-2  probleem te  ondervangen is  in de  nieu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e (vanaf  versie 2.53)  BASICODE.COM structureel  gewijzig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dat dit probleem nu hopelijk afdoende is opgelo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 grootste  verbetering heeft  waarschijnlijk betrekking op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oplossing  voor het schrijven van programma's, bestan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een  constant 2400  Hz signaal  naar een  cassetteband. In 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orgaande  versies  (2.53  en  ouder)  was  het  schrijven  na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setteband  onmogelijk  indien  de  hardware  timer  8253  ni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chikbaar of  bruikbaar was.  Het sterke  punt van  de  huidi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e is  nu dat de 8253 kan worden geemuleerd. Het grote nade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n de  nieuwe implementatie  is dat  de nieuwe  functie  nu  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vloed wordt door de verwerkingssnelheid van de computer.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t algemeen  geldt dat de verwerkingssnelheid correct is gekoz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 de  toon opgewekt door de opdracht "genereer 2400 Hz signaal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.3 seconden  (26-29 seconden)  duurt.  Echter  de  resulteren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en voldoen niet geheel aan het BASICODE-3 protoc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J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1988 H. Vosman                          BASICODE-3 extra - 5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Opties BASICODE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 de structurele aanpassingen in BASICODE.COM zijn een gr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antal instel mogelijkheden toegevoegd om de systeem configurat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 vereenvoudig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ddels opties,  meegegeven  tijdens  het  opstarten,  kan  m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ODE.COM configureren naar het gewenste systeem (bijvoorbe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 XT,  Philips  YES  of  een  willekeurige  MS-DOS  compute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bruikers voorbeelde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ODE /IN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ODE /ADVANCE /IN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ODE /IBMXT /NIEW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ODE /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t hoofdstuk beschrijft in het kort de opties v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ODE.COM, een aantal opties zullen in een volgend hoofdstu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der aan de orde kom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IN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t is  de configuratie  optie. Als deze optie wordt opgegeve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ODE.COM in  staat de  door de  gebruiker (en  het programm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kozen instellingen weg te schrijven naar het programma. Op de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jze behoeft  de gebruiker  slechts eenmaal  een  reeks  syste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hankelijke gegevens in te voeren. Voor de volgende keer dat m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ODE.COM behoeft  de gebruiker  geen enkele  optie meer in 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kk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IBM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ze optie configureert BASICODE.COM voor een IBM-PC of 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ADV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ze optie configureert BASICODE.COM voor een Advance B compu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IB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ze optie configureert BASICODE.COM voor een IBM-AT compu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Y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ze  optie   configureert  BASICODE.COM  voor  een  Philips  Y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. In  het  hoofdstuk  "BASICODE-3  voor  de  Philips  Y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" wordt  aanvullende informatie  verstrekt voor  dit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S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ze optie  configureert BASICODE.COM  voor een  MS-DOS compu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ze optie  zal zich,  in combinatie  met de  /INIT optie, and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dragen dan  de voorgaande  systeem opties.  In feite zal bij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e van  deze optie  het programma  ervan uitgaan  dat  al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afhankelijke  informatie nog  moet worden ingevoerd. H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a zal  vragen om  de ontbrekende informatie in te vull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 systeem afhankleijk variabelen zijn gedefinieer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MR I/O adres voor de 82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MR keyboard bit (8259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Video segment adres van tekst geheugen (alleen geschik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or tekst schermen gebaseerd op 6845 video processo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ata invoer bit (van de USER cassettepoor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ata invoer adres (van de USER cassettepoor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ata uitvoer adres (van de USER cassettepo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J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1988 H. Vosman                          BASICODE-3 extra - 6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Indien men  voor het  IMR I/O  adres de waarde nul kiest, zal h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a ervan uitgaan dat de computer niet de beschikking he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een interrupt controller van het type 8259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en het  video segment  adres gelijk  aan nul  is, zal er g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rmuitvoer op  de bovenste regel van het scherm mogelijk zij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en de  computer over  een  geheel  afwijkend  video-interf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chikt (niet  gebaseerd op  de 6845)  moet men  de  waarde  n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ez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 informatie   over  de   USER  cassettpoort  kan  per  syste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chillen.  Door   de  keuze   van   de   USER   invoer/uitvo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settepoorten  kan  de  gebruiker  elk  willekeurig  I/O  ad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ezen. Men  kan zelfs  het bit  kiezen waarmee  de data  aan 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wordt geleve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IEW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ze optie  is toegevoegd  om het programma om te laten schake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ar het  PC BASICODE-2  cassette-interface ontworpen door B.S.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ewold. Deze  optie is  toegevoegd naar  aanleiding van  de ve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ragen die  mij over  dit onderwerp  bereikten. Het  is mij  ni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kend of  deze optie  optimaal is  geimplementeerd. Ofwel kan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bruiker er in de praktijk mee overweg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merking: De  opties /IBMXT,  /ADVANCE, /IBMAT,  /YES en  /MS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gen niet  tegelijkertijd worden  gebruikt. De  gebruiker van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ard IBM PC, XT, AT of compatibele computer hoeft normali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en van  de genoemde  5 opties te gebruiken. Dit is alleen nodi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  men  ooit  een  /YES  of  /MSDOS  optie  heeft  gebruikt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e met de /INIT opti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J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1988 H. Vosman                          BASICODE-3 extra - 7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BASICODE-3 voor de Philips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 Philips  YES computer  is net  als  de  IBM  PC  een  MS-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. Het oorspronkelijk voor de IBM PC ontwikkelde BASICOD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vertaalprogramma   is  door   een  aantal  kleine  wijzigin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angepast aan  de specifieke  hardware en software van de Phili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S computer.  De aanpassingen  zijn ondergebracht in een vier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te wete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ODE.COM   het BASICODE-3 communicati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ma tussen de PC en 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setterec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RAKTER.EXE   grafische karakterset 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dersteuning van GOSUB 6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3_YES.BAS   de BASICODE-3 subrout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.DOC      aanvullende infromatie voor o.a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 BASICODE-3 YES gebrui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 YES  versie van  het BASICODE-3 vertaalprogramma kan overwe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 bijna  alle mogelijkheden  van de  PC versie. De functie "h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sch  bepalen/wijzigen van de verwerkingssnelheid" is ni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derste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 YES gebruiker zal voor de verwerkingssnelheid waarschijnlij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waarde  49 (42-54)  dienen te kiezen. De exacte waarde zal m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efondervindelijk dienen te bepal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it de  tot nog  toe gehouden proefnemingen is gebleken dat h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lezen van  data (files,  bestanden en  pulsen) om  de 10  mil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e (=exact  48  pulsen  met  een  breedte  van  0.208  mil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e)   verstoord wordt  door een  hardware interrupt  of  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ing op de voeding (100 Hz!)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  YES   zal  voor  de  USER  poort  standaard  de  parallel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poort gebruiken.  De data  invoer zal  plaatsvinden via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SY lijn,  de signaal uitvoer via de data lijnen (D0 t/m D3).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nning voor de potmeter zal worden afgenomen van een vrije lij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middels een pull-up weerstand van 1 kilo Ohm verbonden is m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5  Volt.   De  nummering  uit  het  volgende  overzicht  is  v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epassing op de Y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ilips YES    36 polige YES    vergelijkbare   BASICODE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 polige      Centronics       PC printer      funct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conn.                     aanslu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: pen  3  pen 2            D0    : pen  2  data uitvo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Y : pen 21  pen 11           select: pen 13  data invo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: pen ?   pen 14           init  : pen 16  +V pot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sa: pen 2   pen 19 t/m 30    massa : pen 25  mass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 schema  voor de  IBM-PC kan zonder meer worden gebruikt v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Philips  YES computer. Men dient alleen rekening te houden m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wijzigde connectoren en de gewijzigde pen numme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3_YES.BAS bevat  de  voorlopige  versie  van  de  BASICODE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routines bestemd  voor de  Philips YES.  Een drietal zaken z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arschijnlijk nog moeten worden gewijzig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e variabele OTIME zal waarschijnlijk de waarde 36 die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 bez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J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1988 H. Vosman                          BASICODE-3 extra - 8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-  GOSUB 400  maakt gebruik  van de Philips YES SOUND opdrach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ze  opdracht zal echter niet bruikbaar zijn voor BASICODE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dat  alleen de  frequentie gekozen  kan worden  en niet  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jdsduur.  Het volume  is overigens  ook niet variabel, ma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t geldt ook voor de IBM-P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GOSUB 600  zal veelal  afhankelijk van  het gekozen grafis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rm  SCREEN 2  (640 x  256) of SCREEN 3 (640 x 348) moe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ren.  De gebruiker  dient bij  de keuze van het sche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  variabelen, zoals  OGRP, en  die voor de schermafmetin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 van de juiste waarden te voorzi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GOSUB 650  zal alleen  naar verwachting functioneren als m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t  geheugen residente programma KARAKTER.EXE heeft gela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  dient dit  programma te  laden voordat  de GWBASIC wor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la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j het  gebruik van  BASICODE.COM op de Philips YES computer z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 er  aan moeten  denken de  optie /YES  te gebruiken  bij  h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starten. Als  men dit  niet doet  zal het  programma zich  ni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anpassen aan  de YES  computer en ervan uitgaan dat men beschik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een gewone IBM(-compatibele) PC. Dus start op me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ODE /Y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me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ODE /YES /IN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J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1988 H. Vosman                          BASICODE-3 extra - 9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Gebruik van BASICODE-2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t  is  zonder  meer  mogelijk  BASICODE-2  (en  NOS-BASICOD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a's te  lezen, schrijven  en gebruiken met het BASICODE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taalprogramma.  Het   is  wel   aan  te  raden  de  BASICODE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routines in  BAS2.BAS te  laden in plaats van de gebruikelij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ODE-3  subroutines  in  BAS3.BAS  of  een  variant  hierva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igens zal  BAS2.BAS zonder problemen voor nagenoeg iedere M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computer geschikt zij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 oudere  versies van  BASICODE.COM  (versie  2.51  en  oud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unnen niet  overweg met de BASICODE-2 interface (ontwikkeld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heer  B.S.H. Niewold).  Daar velen  dit interface  toch wil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bruiken bij het BASICODE-3 software pakket, is het BASICODE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e programma  (vanaf versie  2.53)  aangepast  aan  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. De  gebruiker dient  BASICODE.COM op  te  starten  m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e /NIEWOLD (zie hoofdstuk "Opties BASICODE.COM"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bruikers van oudere versies van BASICODE.COM zullen Niewold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 dienen  aan te  passen (de  bouw van  een geheel  nieu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 is dus niet nodig!!!). De BASICODE-2 interface kan he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envoudig geschikt  worden gemaakt  voor BASICODE.COM:  men d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en draadverbinding  te leggen  tussen pen  11 en  pen 13  van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. Het  BASICODE.COM programma  gebruikt namelijk  pen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 ingang,  de software ontwikkeld door de heer Niewold gebruik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n 11 als ingang voor het cassettesigna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.B: Bovenstaande  aanpassing is  ook van  toepassing  op  de  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ODE interface  zoals  dat  onlangs  gepubliceerd  is  in 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ktuur van juni 1988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.B.  2:  Het  BASICODE-2  interface  vereist  een  veel  ster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gangssignaal  dan  de  simpele  cassette-interface.  Het  gr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ordeel van  de BASICODE-2  interface is  echter dat  deze  g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regeling behoef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J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1988 H. Vosman                         BASICODE-3 extra - 10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Hercules documentat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 gebruikers  van de  Hercules Grafische  kaart blijken nog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ens problemen  te ondervinden bij het gebruik van het BASICODE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taalprogramma. De  moeilijkheden ontstaan op het moment dat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bruik(st)er de  BASIC opstart,  de BASICODE-3 subroutines laad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OAD), het  BASICODE-3 programma  toevoegt (MERGE) en vervolg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 RUN   opdracht  geeft.   Deze  problemen   worden   enerzij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oorzaakt door  het gebruik  van de verkeerde BASIC subrout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  anderzijds   door  het  ontbreken  van  een  geschikte  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eter. De  standaard GWBASIC  en BASICA  BASIC interpr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ijken niet overweg te kunnen met de grafische mogelijkheden v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Hercules Grafische kaa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 zijn twee soorten gebruikers van de Hercules Grafische ka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 onderscheiden.  Ten eerste  de gebruikers  die beschikken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en echte  IBM PC,  XT  of  AT.  Ten  tweede  de  gebruikers 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chikken over een zogenaamde IBM-compatibele PC. De oplossin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or beide soorten gebruikers zijn helaas verschille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 eerste  groep (de  echte IBM-PC  gebruikers) kunnen volsta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 het  laden van  het geheugen  residente programma  HGC.COM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volgens het  laden van  HBASIC. De  genoemde software moet bi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edere goede  computer leverancier  verkrijgbaar zijn.  Voor de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bruikers bevat BAS3HERC.BAS de gewenste BASICODE-3 subroutin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or de  tweede groep  (de gebruikers  van "PC klonen") besta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en eenduidige  oplossing. Ergo,  de  oplossing  van  de  IBM-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bruikers zal voor hen geheel onbruikbaar zij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 bestaan, op dit moment, slechts een klein aantal (niet al 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kende) BASIC  interpreters die  overweg kunnen  met de Hercu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fische kaart.  De bekende  BASIC's staan  bekend als MBASIC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ASIC. Over  MBASIC is heel weinig bekend, dit programma zou 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angepaste GWBASIC versie (patched version) zij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BASIC wordt  geleverd inclusief  enige gebruikers  informati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t programma  moet worden  gebruikt in combinatie met HGC.COM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GBASIC. In  de volgende  paragrafen zal  het een  en ander n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en toegelich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eorie   gedraagt  de  combinatie  HGC.COM,  MGBASIC  (h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startprogramma voor  XBASIC) en BAS3HERC.BAS zich gelijk aan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erder  besproken  HBASIC  voor  de  IBM  PC  gebruik(st)ers. 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aktijk laat  echter  flinke  verschillen  zien.  De  BASICODE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blijft  wel eens  hangen, de  oorzaak hiervan is niet 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hterhalen (echter  de verwijdering  van de  POINT instructi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el 652 in BAS3HERC.BAS) blijkt in dat geval de oploss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M...#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M650 REM Grafische letters, in regel 651 staat of GOSUB 660, of GOSUB 655#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M651 GOSUB 660:REM GOSUB 660 alleen geschikt voor IBM PC en compatibelen#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M652 ODUMMY%=POINT(OHOR%,OVER%):PSET(OHOR%,OVER%),ODUMMY%:RETURN#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M    ^^^^^^^^^^^^^^^^^^^^^^^^^^^^^^^^^^^^^^^^^^^^^^^^^^^^^#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M    deze instructies veroorzaken om onopgeloste redenen#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M    problemen op een Hercules Grafische Kaart#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M655 GOSUB 610:LOCATE OVE%,OHO%:PRINT SR$;:RETURN:REM alternatieve afdruk#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M                                          ^^^^^^^#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M                      in oudere versies van BAS3HERC.BAS#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M                      blijkt deze RETURN te ontbreken, deze#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M                      moet dus worden toegevoegd!#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J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1988 H. Vosman                         BASICODE-3 extra - 11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M660 GOSUB 612:OHO%=OHOR%+7:OVE%=OVER%#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M...#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nnelijk veroorzaakt  de POINT  instructie  een  moeilijkhei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igens zal men ook moeten oppassen voor de SYSTEM opdracht, 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ze opdracht  zal XBASIC  de computer  opnieuw opstarten (en d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et direct  terugkeren naar  MS-DOS). Het  gebruik van XBASIC 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en echte  IBM PC is overigens geheel af te raden. BASICODE-3 z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at geval in het geheel niet meer naar wens functioner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en de  eerder genoemde  oplossingen niet  haalbaar blijk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 rest  er nog slechts een oplossing: emuleer de Color Graph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apter op  de Hercules  Grafische Kaart.  In dat  geval zal  m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oegen moeten  nemen met een lagere resolutie, namelijk 640x2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laats  van de  voor de  Hercules kaart  gebruikelijke 720x3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jnen x  punten. De emulatie programma's, verkrijgbaar vakhan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bij  de HCC IBM PC gebruikers groep, blijken heel goed overwe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 kunnen  met de  standaard Microsoft  GWBASIC. De gebruik(st)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et in  dat geval gebruik maken van de BASICODE-3 subroutin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3.BAS en  niet van  BAS3HERC.BAS (anders zal de computer ze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stlopen). In  de HCC nieuwsbrief, nummer 102 van 1988, staat 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dzijde 92  emulatie software  CGA op Hercules beschreven (de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is  onder bestelnummer  PCNL0645 verkrijgbaar bij de HC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-PC gg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en de  genoemde oplossingen  nog  steeds  problemen  gev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rijf in  dat geval een brief(je) aan de Stichting BASICODE. 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ze wijze zouden uw problemen misschien oplosbaar blijk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merking: De  Herculeskaart beschikt  nog over  een vervelen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aar  soms   handige)  eigenschap.  Een  herculeskaart  beschik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lijk over  twee pagina's  ter grootte  van 32 kB. Slechts 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n deze  pagina's, namelijk  pagina 0,  kan worden bestuurd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3HERC.BA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or de  techneut:  pagina  0  is  beschikbaar  vanaf  het 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mentadres B00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J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1988 H. Vosman                         BASICODE-3 extra - 12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Selectie BASICODE-1 forma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 tweede  functie, van  het menu  Opties BASICODE-3, maakt h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gelijk om  cassette data  te lezen,  dat niet  voldoet  aan 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ODE-3 standaard,  maar wel hetzelfde audioformaat kent. De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e  kan   worden  gebruikt   voor  de   zogenaamde  BASICODE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a's, zie  het BASICODE-3  handboek voor  meer informati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vens bestaat  er een  zogenaamde NO_LEADER  optie, waarmee  h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gelijk is  cassette data  te lezen  dat niet  beschikt over 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anlooptoon.  Op   deze  wijze   kan  men   beschadigde  BASI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a's en  of bestanden  inlezen, ook  kan men het ongelez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el van  de programma's  lezen, die groter bleken te zijn dan 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B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 afregeling  van de potmeter van de cassette-interface zou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cipe ook  kunnen worden  uigevoerd met  behulp van instruct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1&gt;,   in   de   NO_LEADER   optie.   In   dat   geval   zal  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werkingssnelheid van  het systeem en BASICODE.COM al op elka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eten   zijn   afgestemd!!!   Zie   hiervoor   de   hoofdstuk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nstallatie van  BASICODE.COM" en  "Technische  informatie 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INIT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J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1988 H. Vosman                         BASICODE-3 extra - 13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Technische informatie over /IN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 instructie "Opties" (nummer 6) van het hoofdmenu, kan in 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eetal modes  worden gebruikt.  De eerste  mode is de standaar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deze  is in  het voorgaande  al  uitgebreid  behandeld. 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eede mode is de zogenaamde installeer-mode van BASICODE.COM.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er-mode kan  alleen worden  geselecteerd als BACICODE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 speciale wijze wordt opgestart. Men dient in plaats va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 een return, de regel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ODE /IN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 een return, in te tikk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 speciale installeer-mode, van instructie (6), is nodig om 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orkomen dat de gebruiker onbewust zijn programma zou vermink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 name  functie (4),  "Schrijf de  huidige installatie  waar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ar BASICODE.COM",  is niet omkeerbaar, tenzij men het program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nieuw installee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 installatie  omvat de keuze van de standaardwaarden voor 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antal installatiewaarden in BASICODE.CO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j het  opstarten zal  BASICODE.COM zelf  nagaan of een aan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llingen wel correct zijn. Het programma zal deze zelf indi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ig corrigeren (ondanks de huidige systeem installatiewaarde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controle  omvat de video mode, de aanwezigheid van de hard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r, de  interrupts en  de aanwezigheid van de cassettepoort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parallelle printerpoort(en). Overigens bezitten slechts enke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C.'s een  cassettepoort, bijvoorbeeld de Advance B en de eers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P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  systeem   configuratie  omvat  een  achttal  functies, 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onder zijn aangegeven in de vorm van het programma menu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es BASICODE-3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Selecteer de cassettepo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Selecteer de BASICODE-1 opti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Afregelen van de cassette-interface (verborg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Schrijf de huidige installatiewaarden naar BASICODE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. Genereer 2400 Hz signa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Wijzig de foutafhandeling in "Lees een databestan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het nummer van de gewenste instructie i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merking: De  functie "I.  Interrupt onderdrukking"  is all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chikbaar indien men BASICODE.COM heeft opgestart met: BASI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INIT.  De  instructie  informatie  regel  wordt  niet  zichtba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maakt in het optie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t gebruik van de functies (1, 2 en E) is al eerder behandel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dat een  beschrijving van  deze functies  hier  achterwege  z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ijv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or de  installatie zijn  alleen de  functies (3,  4 en S) v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ekenis. Vooral  functie (3)  is erg belangrijk, deze bevat 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jftal hulpfuncties, die zeer nuttig zijn voor de aanpassing v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ODE.COM aan de gebruikte PC. De hulpfuncties van functie (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bben de volgende beteken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J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1988 H. Vosman                         BASICODE-3 extra - 14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regelen van de cassette-interf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Wijzig de huidige verwerkingssnelhei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Bepaal/wijzig de huidige verwerkingssnelheid automatis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Afregeling van de potmeter met behulp van een testto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Alternatieve afregeling van de potme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Beoordeel de pulsbreedte van het te lezen programm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het nummer van de gewenste instructie i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 volgende  beschrijving gaat zeer uitgebreid in op een aan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em afhankelijke eigenschappen van BASICODE.COM. Terloops z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en opgemerkt  hoe de  functies (3, 4, S en I) gebruikt die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 worden.  Tot slot  zullen de functies (4 en C), van instruct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), nog afzonderlijk worden behand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 video mod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t programma  BASICODE.COM kan  alleen  optimaal  functione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en het  systeem beschikt over een CGA, een Monochrome Adap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CA) of  een Hercules  kaart in tekst mode. Voorwaarde is ve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 de computer al in de geschikte (80 karakters) tekst mode mo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eren. Dit laatste lijkt misschien vreemd, echter men mo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ch realiseren  dat het programma alleen op eenvoudige wijze k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gaan welke  video mode  door de gebruiker is ingesteld, en ni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lf kan  nagaan welke  grafische kaarten in de computer aanwezi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j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 eenvoudigste  manier om  na te  gaan of  het programma op u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 zou  kunnen worden  gebruikt, is  te testen  of  het  h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a "Turbo  Pascal", (versie 3.0) van BORLAND INTERNA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. correct functioneert in de tekst mo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ODE.COM zal  bij het  opstarten nagaan welke video mode 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computer  in gebruik  is. Het programma initialiseert zichze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sch indien  er gebruik  wordt gebruikt  van de  MCA of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GA. Indien  de CGA  in de  grafische mode  actief is,  of een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rakter scherm gebruikt, dan zal de schermuitvoer nogal vermink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komen. Indien  bij het opstarten van BASICODE.COM de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een  grafische mode  actief is, bijvoorbeeld die van de CGA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Enhanced  Graphic Adapter (EGA), dan zal er geen schermuitvo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jdens  de  cassette-verwerking  mogelijk  zijn.  Indien  and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arten dan  EGA, CGA,  MCA of de standaard Hercules kaart wor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bruikt,  dan   zal  het   programma  zich  onvoorspelbaar  ga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dragen. De gebruiker dient zich dit goed te realiseren!!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ar het programma universeel gebruikt moet kunnen worden is 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en gebruik gemaakt van de door Turbo Pascal gebruikte standa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-PC scherm initialisatie (zie bladzijde 12 van [4]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 ellend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t oorspronkelijke  probleem  had  alleen  betrekking  op  h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genaamde IMR  register van  de interrupt  controller 8259.  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is  op een  Advance 86B  niet te  bekijken vanaf het i/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res 21h  (de standaard  IBM waarde),  doch alleen vanaf het i/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res 22h.  Een simpele  test in het programma zal uitzoeken wa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t IMR i/o adres zich bevindt. Indien het programma denkt dat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a installatie  onjuist is,  dan zal  er een  waarschu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J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1988 H. Vosman                         BASICODE-3 extra - 15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volgen. De  gebruiker  kan  in  normale  gevallen  volstaan  de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arschuwing te  negeren (aangeven  door de  return toets  in  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ukken). Het  programma kent  een vijftal  verschillende soor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s, namelijk  een IBM  XT, een  IBM AT, een Advance B, 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ilips YES  en een  MS-DOS computer  (voor meer informaties, z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t hoofdstuk  "Opties Basicode.com). Nagenoeg alle klonen zul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 de categorie IBM XT hor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rimenten hebben  helaas uitgewezen  dat de BASICODE lees-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rijffuncties  problemen  kunnen  ondervinden  van  de  op  h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en actieve  hardware interrupts. In sommige gevallen zal h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arom noodzakelijk  zijn een aantal actieve interrupts tijdelij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actief  te   maken.  Hiervoor  is  de  speciale  functie  (I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anwezi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en functie  (I) wordt  geselecteerd,  kan  men  zien  wel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s op het systeem actief zijn, zie [5]. Normaliter zul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t alleen  de tijdklok,  het keyboard en de floppydisk interru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jn. Standaard  wordt door  het  programma  alleen  de  tijdkl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onderdruk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ar niet  vooraf bekend  is aan  BASICODE.COM welke interrup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odzakelijk actief  moeten blijven,  dient de gebruiker dit ze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it te zoeken met behulp van functie (I) en de handleiding van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. In  normale gevallen  is dit  echter niet nodig, en h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t daarom ook beslist afgeraden om deze functie onnodig toe 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en. Men  zal deze  instructie dus alleen dan moeten gebrui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en zich  ook daadwerkelijk problemen voordoen. Men zal dan 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verklaarbare wijze verminkte programma's lezen en of schrijv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t kan  dus nooit  zo zijn dat de lees en schrijffuncties in h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heel niet functioneren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 zal  waarschijnlijk alleen problemen hebben als er een mu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 het  systeem wordt  gebruikt. Bij  gebruik van  een  muis  z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elal een  van de  seriele poort  interrupts worden gebruikt.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 geval  dient deze  te  worden  onderdrukt.  Het  gebruik  v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e (I)  wijst zich  verder vanzelf.  Overigens kan  men  h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interrupt niet non-actief mak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bruik van de parallelle printerpoor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ODE.COM kan  gebruik maken  van de standaard printerpoo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laats  van de cassettepoort. Alleen de eerste IBM PC (met h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em identificatie  nummer hex FF op geheugen adres F000:FFF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 de  Advance B  computers beschikken  naar  ik  weet  over  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settepoort. BASICODE.COM  zal bij  het opstarten  nagaan of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de  beschikking heeft  over een standaard cassettepo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ok zal  er  worden  nagegaan  over  hoeveel  parallelle 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ansluitingen de PC beschik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en functie  (4), van instructie &lt;6&gt;, wordt geselecteerd z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huidige cassettepoort keuze worden vastgelegd in BASICODE.CO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t gebruik  van de  parallelle printerpoort  zal nog wel ex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vergen,  voordat het  cassettesignaal zal  kunnen wor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gelezen. Er zijn een tweetal hardware aanpassingen mogelijk.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 file   SCHEMAS.DOC  staan   beide   cassette-interfaces,   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ische wijze  in ASCII  karakters weergegeven. De eenvoudi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nt,  de  "Simpele  cassette  aansluiting  op  de  parallel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poort", zal een kritische afregeling vereisen, het voldo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ter uitstekend.  Het enige  probleem zou  kunnen zijn  dat 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bruikte cassetterecorder  te weinig signaal afgeeft om de po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 stu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J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1988 H. Vosman                         BASICODE-3 extra - 16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Voor de  techneut: een  uitgangsspanning van 1 Volt is meer 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ldoende, de  uitgangsimpedantie moet  echter kleiner  of gelij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 1  KOhm zijn,  daar anders  de benodigde  stroom (circa 1 m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et geleverd zal kunnen wor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 standaard  Advance cassettepoort  bestaat uit  hardware 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te overeenkomsten  vertoont met  die van  de EXIDY versie (z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1]). De  uitgebreide cassette-interface  dat wordt beschreve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MAS.DOC, vormt  hierop  weer  een  variant.  Deze  versi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igens niet  noodzakelijk, in  nagenoeg alle  gevallen zal 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impele  cassette-interface"   prima  voldoen.   Dit  eenvoudi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sette-interface is daartoe uitgebreid gete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loksnelheid van de CPU, en de verschillende soorten CPU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ODE.COM zal  zonder een  juiste  snelheidsaanpassing  ni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ed kunnen  functioneren. De  problemen worden  veroorzaakt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t gebruik van verschillende kloksnelheden en de verscheidenhe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an toegepaste  CPU's, namelijk  de 8088,  8086, V20,  V30 en 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286  op   de  bestaande   IBM  en   compatibele  systemen.  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vengenoemde    verschillen    resulteren    in    verschillen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werkingssnelheid  van  het  programma  voor  de  verschillen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rincipe  zal het programma op elke single user, single t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 (ofwel de gewone MS-DOS en PC-DOS machine) moeten zijn 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bruiken. De  software is op vrij eenvoudige wijze aan te pas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an de verschillende verwerkingssnelheden. Hiervoor is echter w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en  hulpsignaal   (een  constante   toon  van  2.4  kHz)  nodi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ODE.COM  beschikt  over  speciale  software  die  deze  to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werken tot  een snelheidsmaat  van de gebruikte computer. De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at bepaald  de instelling  van het  tijdkritische deel  van h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a. Na deze instelling, zal de BASICODE-3 software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eten functioner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ODE.COM  dient   aangepast  te   worden  aan   de   juis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werkingssnelheid van  een systeem,  omdat deze  anders nie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at is het verschil tussen de frequenties 1200 Hz en 2400 Hz 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kennen. Het  herkennen van  beide frequenties in het cassett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al is  erg belangrijk, daar dit de keuze bepaald of er een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1  bit is  gepasseerd, met  name de  grens-pulsbreedte is  er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angrijk. Het  programma bekijkt  overigens  de  som  van  tw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envolgende pulsen. Dit betekent dat twee pulsen, die een 1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ren, een  lengte van  bijna 50  (ingeval van  een Advance  B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llen bezitten,  en die  een  0  bit  coderen,  een  lengte  v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geveer 100  (ingeval van  een Advance  B) zullen  opleveren.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lissing of  een 0 of 1 bit is gelezen wordt dus bepaald aan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  van  de  pulslengte.  Het  beslissings  criterium  van  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a is  overigens (breedte  1 bit  puls)* 2  3/4 = 68. V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ellere computers  zal de  gegeven  pulsbreedten  voor  1200  H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sen en  2400 Hz  pulsen hoger  uitvallen dan die gevonden zij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or een  Advance B computer. Voor langzamere computers zullen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sbreedten lager uitvall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e (3),  van  instructie  &lt;6&gt;  (Installeer  BASICODE.COM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vat een drietal hulpfuncties die gebruikt kunnen worden bij h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regelen van  BASICODE.COM. Voor  verreweg de meeste PC's kan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lpfunctie   &lt;2&gt;:    "Bepaal/wijzig    de    verwerkingssnelhe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sch" worden  gebruikt.  Alleen  bij  niet  voldoende  I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J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1988 H. Vosman                         BASICODE-3 extra - 17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compatibele systemen,  of te  snelle systemen  (zie  hiervoor 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kst op  de volgende  bladzijde), of  systemen die gebruik ma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n veel hardware interrupts kunnen problemen optre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en  hulpfunctie   &lt;2&gt;  niet  correct  functioneert  op  h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bruikte systeem,  dan zal  men  de  verwerkingssnelheid  moe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palen met behulp van hulpfunctie &lt;5&gt;, "Beoordeel de pulsbreed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n het  te lezen  programma". In  dat geval  heeft men  ook  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e cassetteband  met een  hulpsignaal, dit is een consta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n   met    een   frequentie    van   2400    Hz,   nodig.  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werkingssnelheid  kan   worden  gewijzigd   door  middel   v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lpfunctie &lt;1&gt; "Wijzig de huidige verwerkingssnelheid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lpfunctie &lt;2&gt;  zal goed  functioneren, als  de  geproduceer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eptoon hooguit  een halve  seconde hoorbaar  is. Als het lan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urt, dient  men deze  functie met  behulp van  Control-Break 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indigen, indien dit nog mogelijk 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lpfunctie &lt;5&gt;  heeft verder geen directe praktische beteken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or de  installatie van  BASICODE.COM. Ingeval van leesproblem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  de  cassette-interface  kan  men  met  deze  hulpfunctie  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envoudige  wijze   nagaan  of   het  aangeboden  cassettesigna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esbaar  dan  wel  onleesbaar  is.  Indien  een  cassettesigna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wordt  toegevoerd aan  de computer, dan moet deze funct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 afloop een reeks getallen op het beeldscherm afbeelden die 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at  zijn   voor  de   pulsbreedte  van   de  1200  en  2400  H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settesignalen van  BASICODE-3. Hulpfunctie  &lt;5&gt; leest namelij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pulsbreedten  van het  aangeboden  audio-signaal.  De  gelez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sbreedten worden  op het scherm afgebeeld, men dient zelf de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arden te  interpreteren. Indien  er pulsbreedten  van  0  of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en  gesignaleerd,   dan  zal  de  cassette-interface  bes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rrect zijn  geinstalleerd. Overigens,  is de  waarde  van 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lezen pulsbreedte  van een  2400 Hz  signaal een  maat voor 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werkingssnelheid van het syste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j gebruik  van hulpfunctie  &lt;5&gt;,  voor  de  bepaling  van 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werkingssnelheid, dient  men  ervoor  te  zorgen  dat  er  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lpsignaal, een  constante toon  met een frequentie van 2400 Hz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anwezig is.  Verder dient  ook de  cassette-interface al goed 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jn afgeregeld.  Indien men  niet beschikt over een audiosigna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n 2400  Hz, dan  kan  men  met  behulp  van  functie  (S),  v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e &lt;6&gt;,  een dergelijk  audiosignaal genereren. Deze to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n men op dezelfde wijze naar een cassetteband schrijven als 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a  (zie  instructie  &lt;2&gt;).  De  toon  duurt  ongeveer 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en.  Men   kan  ten  alle  tijde  deze  functie  voortijdi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indigen door  het indrukken van de Control-Break toets. Indi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toon  (veel) korter  duurt dan  ongeveer 27  seconden, zal h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bruikte systeem  over een  verkeerde klokfrequentie beschikk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at  geval zullen  de uitkomsten van subfunctie &lt;2&gt; en de to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n functie (S) onbruikbaar zijn voor BASICODE.CO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Installeer BASICODE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ze functie  installeert de  huidige  installatie  waarden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ODE.COM, indien het programma de file met deze naam niet k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nden, dan  zal er  niets worden geinstalleerd. Zorg er dus v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 tijdens  het installeren,  het programma  BASICODE.COM, op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diskdrive sta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J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1988 H. Vosman                         BASICODE-3 extra - 18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De installatie waarden omvatten de keuze va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ysteem keu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terrupt informat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geselecteerde printerpo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verwerkingssnelhe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outafhandeling databest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arschuwing: De  Olivetti PC's,  type M24  en M28,  bezitten 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lokfrequentie van  8 MHz. Dit soort PC's blijken de timermet 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ets afwijkend  klokfrequentie te  sturen van 1,229 MHz, inplaa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n de  gebruikelijke 1,193  MHz. De  afwijking van  circa 3 %z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en  problemen  opleveren.  Echter  grotere  afwijkingen  dan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zullen  de   goede   werking   van   BASICODE.COM   zeker   ni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vorderen.Het effect  van de  iets afwijkende klokfrequentie z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jn dat  de gegenereerde  frequentie van  2400 Hz  (of 1200  Hz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zelfdeafwijking (van 3%) zal vertonen: 2400 Hz wordt 2472 Hz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J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1988 H. Vosman                         BASICODE-3 extra - 19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BASICODE-3 cassette-interf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BASICODE  cassette-interface, dat  wordt beschreven in d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MAS.DOC, is  alleen nodig  op  systemen  die  niet  standa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chikken  over   een   cassettepooort.   De   interface   word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angesloten  op   de  parallelle   printerpoort  aansluiting. 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 bestaat  uit een aantal onderdelen. De de gebruiker z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interface  zelf moeten  bouwen. Het afregelen van de interf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at beschreven  in hoofdstuk "Installatie van BASICODE.COM"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vorm van de functie (3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n 13 vormt de ingang voor het BASICODE audio signaal, afkomsti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n de  cassetterecorder. Met  behulp van  de  potmeter,  uit 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impele cassette-interface",  kan men  de leesbaarheid  van  h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a verbeter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or de  techneut: de potmeter levert een variablele DC spann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lbaar van  0.5 tot  circa 2.5  Volt, op die is verbonden m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n 13  van de  printerpoort. Deze  pen is  op de meeste system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angesloten op  een 74LS04.  Dit gaat  in ieder geval op voor 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 B  of een  IBM XT computer. Deze 74LS04 is een zogenaam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  power   Schottky  TTL   inverter.  Deze   inverter  zal  h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gangssignaal inverteren.  Normaliter  zal  een  ingangsspa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ter dan  2.5V tot  resultaat hebben dat een 1 bit op de inga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t gedetecteerd. Evenzo zal bij een ingangsspanning klein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lijk dan  1.0V tot  resultaat hebben  dat er  een 0  bit op 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gang wordt gedetecteerd. In het grensgebied 1.0 t/m 2.5 Vol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t resultaat niet gedefinieerd. Nader onderzoek heeft aang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nd dat  een ingangsspanning  lager dan  1.2  Volt  een  0 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orstelt, een hogere spanning zal worden geinterpreteerd als 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bit.  Het doel  van de  potmeter is  nu om  de inverter  op h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ntelpunt, in dit voorbeeld is dat een spanning van 1.2 Volt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 stellen.  Dit kantelpunt  zal echter niet op elke computer 1.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lt bedragen.  Door middel van deze instelling zal nu een kl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andering van  het ingangssignaal,  een niveau  verandering t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volg hebben.  Namelijk  iets  plus  1.2  Volt  zal  een  1 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leveren en iets min 1.2 Volt zal een 0 bit oplever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 deze  wijze zal de computer het speciale BASICODE audiosigna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kennen als  een blokspanning  met een  spanning tussen  0 en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lt,  terwijl  deze  in  werkelijkheid  een  wisselspanning  z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orstellen met een effectieve spanning van hooguit 1.0 Volt. 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klaring over  de vorm  van de  blokspanning  is  overigens  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nden in het BASICODE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ek, appendix 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t BASICODE  audiosignqaal, op  pen 2,  heeft de  vorm  van  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kgolf, met  een spanning  tussen 0  en 5  Volt. Een  weerst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erkje zorgt  ervoor dat deze spanning wordt verlaagd naar 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or de cassetterecorder bruikbaar niveau. Het audiosignaal word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genereerd met  behulp van  de hardware,  die in elke IBM-PC (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ele) aanwezig  zal  zijn.  De  hardware  signaalgener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akt deel  uit van de tijdklok, die bestaat uit een 8253 i.c.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bruikte signaalgenerator  bestuurt overigens ook de luidspre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n het syste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igens zal  voor niet  IBM compatibele systemen het signaal 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matige wijze  (afhankelijk van de verwerkingssnelheid v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computer) worden gegeneree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J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1988 H. Vosman                         BASICODE-3 extra - 20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Pen 17 van de parallelle printerpoort wordt door BASICODE.COM 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bruikt. Deze  aansluiting zal  men niet hoeven te gebruiken.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kele gevallen,  kan de  aansluiting zinvol worden gebruikt v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t aan-en  uitzetten van  de cassetterecorder  motor. Indien m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ze faciliteit  wenst te  gebruiken zal  nog wel  extra hard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ig zijn.  Daar elke  cassetterecorder op  andere  wijze  word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angestuurd, is er geen kant en klare oplossing gegev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J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1988 H. Vosman                         BASICODE-3 extra - 21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